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124342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3131475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